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9 Disco 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29 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3 1 3 3 3  -      -      5(13)  5(13)  5(13)  5(13)  5(13)  5(13)   7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2 2 2 2 1  -      5(9)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2 3 3 3 2  -      -      5(13)  5(13)  5(13)  5(13)  5(13)  5(13)   7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9    2 3 1 3 3  -      -      5(12)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3 2 1 1 1  3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1 2 2 1 2  -   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1 1 2 2 2  -   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3"/>
        <w:gridCol w:w="1060"/>
        <w:gridCol w:w="1154"/>
        <w:gridCol w:w="1342"/>
        <w:gridCol w:w="2090"/>
        <w:gridCol w:w="3134"/>
        <w:gridCol w:w="749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ь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гоня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хипов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*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ку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віні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0:13:00Z</dcterms:created>
  <dc:creator>1</dc:creator>
  <dc:description/>
  <cp:keywords/>
  <dc:language>en-US</dc:language>
  <cp:lastModifiedBy>1</cp:lastModifiedBy>
  <dcterms:modified xsi:type="dcterms:W3CDTF">2026-02-16T08:38:00Z</dcterms:modified>
  <cp:revision>3</cp:revision>
  <dc:subject/>
  <dc:title>Міжнародні відкриті змагання з Disco, DiscoSlow, Lyrical, DiscoFreestyle</dc:title>
</cp:coreProperties>
</file>